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Tytu"/>
        <w:ind w:hanging="0"/>
        <w:rPr/>
      </w:pPr>
      <w:r>
        <w:rPr/>
        <w:t>Regulamin udzielania zamówień publicznych</w:t>
        <w:br/>
        <w:t>przez POWIATOWE JEDNOSTKI organizacyjne</w:t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 I</w:t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</w:rPr>
        <w:t>Zasady ogólne</w:t>
      </w:r>
    </w:p>
    <w:p>
      <w:pPr>
        <w:pStyle w:val="Zwrotgrzecznociowy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rPr/>
      </w:pPr>
      <w:r>
        <w:rPr/>
        <w:t>1.</w:t>
        <w:tab/>
        <w:t>Niniejszy regulamin określa zasady udzielania zamówień publicznych - zgodnie z przepisami ustawy z dnia 29 stycznia 2004 r. prawo zamówień publicznych /tekst jednolity Dz. U. z 2006r.   Nr 164, poz. 1163 z późniejszymi zmianami/ - zwanej w dalszym ciągu ustawą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2.</w:t>
        <w:tab/>
        <w:t>Ilekroć w niniejszym regulaminie jest mowa o:</w:t>
      </w:r>
    </w:p>
    <w:p>
      <w:pPr>
        <w:pStyle w:val="Normal"/>
        <w:spacing w:lineRule="auto" w:line="360"/>
        <w:ind w:left="1416" w:hanging="708"/>
        <w:jc w:val="both"/>
        <w:rPr/>
      </w:pPr>
      <w:r>
        <w:rPr/>
        <w:t>2.1.</w:t>
        <w:tab/>
        <w:t>zamówieniu publicznym - należy przez to rozumieć umowy odpłatne zawierane między Zamawiającym a Wykonawcą, których przedmiotem są usługi, dostawy lub roboty budowlane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Zamawiającym - należy przez to rozumieć powiatową jednostkę organizacyjną, dokonującą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ZP - oznacza Wydział, w którego kompetencjach leżą sprawy z zakresu zamówień publicznych Starostwa Powiatowego w Tarnowskich Górach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wniosku o udzielenie zamówienia publicznego – należy przez to rozumieć dokument wewnętrzny, wskazujący tryb udzielania zamówienia publicznego, potwierdzający zaangażowanie środków finansowych budżetu Powiatu oraz merytoryczne uzasadnienie</w:t>
        <w:br/>
        <w:t>wraz z dyspozycją do rozpoczęcia postępowania objętego przedmiotem wniosku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b/>
          <w:bCs/>
        </w:rPr>
        <w:t>3.</w:t>
        <w:tab/>
        <w:t>Każde zamówienie publiczne - o wartości szacunkowej zamówienia poniżej 3.000 EURO – będzie realizowane samodzielnie przez Zamawiającego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b/>
          <w:bCs/>
        </w:rPr>
        <w:t>4.</w:t>
        <w:tab/>
        <w:t>Każde zamówienie publiczne - o wartości szacunkowej zamówienia powyżej 3.000 EURO – będzie realizowane wyłącznie po uzyskaniu przez Zamawiającego zatwierdzonego wniosku</w:t>
        <w:br/>
        <w:t>o udzielenie zamówienia publicznego i wyłącznie do kwoty wpisanej we wniosku</w:t>
        <w:br/>
        <w:t>z</w:t>
      </w:r>
      <w:r>
        <w:rPr/>
        <w:t xml:space="preserve"> </w:t>
      </w:r>
      <w:r>
        <w:rPr>
          <w:b/>
          <w:bCs/>
        </w:rPr>
        <w:t>uwzględnieniem zamówień uzupełniających, o których mowa w art. 67, ust. 1,</w:t>
        <w:br/>
        <w:t>pkt 6 i 7 ustawy.</w:t>
      </w:r>
    </w:p>
    <w:p>
      <w:pPr>
        <w:pStyle w:val="TextBodyIndent"/>
        <w:rPr/>
      </w:pPr>
      <w:r>
        <w:rPr/>
        <w:t>5.</w:t>
        <w:tab/>
        <w:t>Zamawiający zobowiązany jest do bieżącej kontroli wydatkowania środków finansowych określonych we wniosku, a także do niezwłocznego wszczęcia nowej procedury udzielenia zamówienia publicznego (o ile potrzeba taka występuje) w przypadku groźby niewystarczenia</w:t>
        <w:br/>
        <w:t>na wykonanie zamówienia przyznanej we wniosku puli środków finansowych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6.</w:t>
        <w:tab/>
        <w:t>Zgodnie z art. 10 ustawy prawo zamówień publicznych, udziela się w trybie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rzetargu nieograniczonego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rzetargu ograniczonego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negocjacji z ogłoszeniem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dialogu konkurencyjnego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negocjacji bez ogłoszenia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zapytania o cenę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zamówienia z wolnej ręki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color w:val="000000"/>
        </w:rPr>
        <w:t>licytacji e</w:t>
      </w:r>
      <w:r>
        <w:rPr/>
        <w:t>lektronicznej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7.</w:t>
        <w:tab/>
        <w:t>Podstawowym trybem udzielenia zamówienia publicznego jest przetarg nieograniczony i przetarg ograniczony, a każdorazowe zastosowanie innego trybu musi być uzasadnione i zgodne</w:t>
        <w:br/>
        <w:t>z przepisami ustawy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8.</w:t>
        <w:tab/>
        <w:t>ZP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1260" w:hanging="552"/>
        <w:jc w:val="both"/>
        <w:rPr/>
      </w:pPr>
      <w:r>
        <w:rPr>
          <w:color w:val="000000"/>
        </w:rPr>
        <w:t>uzgadnia w zakresie zamówień publicznych pod względem formalnym i prawnym specyfikację istotnych warunków zamówienia przygotowaną przez Zamawiającego,</w:t>
        <w:br/>
        <w:t>z wyłączeniem dokumentacji technicznej, budowlanej, kosztorysów itp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1260" w:hanging="552"/>
        <w:jc w:val="both"/>
        <w:rPr/>
      </w:pPr>
      <w:r>
        <w:rPr/>
        <w:t>w razie potrzeby udziela wyjaśnień i porad, wyłącznie Zamawiającemu w sprawach związanych z organizowaniem postępowań o udzielenie zamówienia publicznego.</w:t>
      </w:r>
    </w:p>
    <w:p>
      <w:pPr>
        <w:pStyle w:val="Normal"/>
        <w:spacing w:lineRule="auto" w:line="360"/>
        <w:jc w:val="both"/>
        <w:rPr/>
      </w:pPr>
      <w:r>
        <w:rPr/>
        <w:t>9.</w:t>
        <w:tab/>
        <w:t>Zamawiający prowadzi rejestr zamówień publicznych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 II</w:t>
      </w:r>
    </w:p>
    <w:p>
      <w:pPr>
        <w:pStyle w:val="Heading1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Postępowanie o udzielenie zamówienia o szacunkowej wartości</w:t>
      </w:r>
    </w:p>
    <w:p>
      <w:pPr>
        <w:pStyle w:val="Heading1"/>
        <w:tabs>
          <w:tab w:val="clear" w:pos="360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 xml:space="preserve">równej lub przekraczającej kwoty określone w przepisach wydanych na podstawie art. 11 ust. 8 ustaw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u w:val="single"/>
        </w:rPr>
      </w:pPr>
      <w:r>
        <w:rPr>
          <w:rFonts w:cs="Times New Roman"/>
          <w:b/>
          <w:bCs/>
          <w:color w:val="000000"/>
          <w:sz w:val="36"/>
          <w:u w:val="single"/>
        </w:rPr>
      </w:r>
    </w:p>
    <w:p>
      <w:pPr>
        <w:pStyle w:val="Heading2"/>
        <w:tabs>
          <w:tab w:val="clear" w:pos="1080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iCs/>
        </w:rPr>
        <w:t>1. Przygotowanie dokumentacji postępowania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1.</w:t>
        <w:tab/>
        <w:t xml:space="preserve">Zamawiający, po stwierdzeniu potrzeby dokonania zamówienia sporządza </w:t>
      </w:r>
      <w:r>
        <w:rPr>
          <w:b/>
        </w:rPr>
        <w:t>wniosek</w:t>
      </w:r>
      <w:r>
        <w:rPr/>
        <w:t xml:space="preserve"> zawierający: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dokładny opis przedmiotu zamówienia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dziewięciocyfrowy kod, zgodnie z systemem klasyfikacji produktów, usług i robót budowlanych Wspólnego Słownika Zamówień Publicznych (CPV)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określenie szacunkowego kosztu zamówienia (netto) z przeliczeniem wartości zamówienia podanym w PLN na EURO, zgodnie z średnim kursem złotego w stosunku do euro ustalonym przez Prezesa Rady Ministrów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uzasadnienie potrzeby dokonania zamówienia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wskazanie źródła pokrycia kosztów zamówienia z podaniem klasyfikacji budżetowej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proponowany tryb dokonania zamówienia,</w:t>
      </w:r>
    </w:p>
    <w:p>
      <w:pPr>
        <w:pStyle w:val="Normal"/>
        <w:numPr>
          <w:ilvl w:val="2"/>
          <w:numId w:val="15"/>
        </w:numPr>
        <w:spacing w:lineRule="auto" w:line="360"/>
        <w:jc w:val="both"/>
        <w:rPr/>
      </w:pPr>
      <w:r>
        <w:rPr/>
        <w:t>podpis Zamawiającego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2.</w:t>
        <w:tab/>
        <w:t>Wniosek, o którym mowa wyżej podlega uzgodnieniu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z ZP – pod względem zgodności zaproponowanego trybu udzielenia zamówienia publicznego z przepisami ustawy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ze Skarbnikiem Powiatu – w zakresie zgodności z planem finansowym i budżetem Powiatu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Członkiem Zarządu nadzorującym Zamawiającego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3.</w:t>
        <w:tab/>
        <w:t>Wniosek, o którym mowa powyżej rejestruje ZP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4.</w:t>
        <w:tab/>
        <w:t>Uzgodniony wniosek zatwierdza uchwałą Zarząd Powiatu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5.</w:t>
        <w:tab/>
        <w:t>Wzór w/w wniosku stanowi załącznik nr 1 do niniejszego Regulaminu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6.</w:t>
        <w:tab/>
        <w:t>Do zadań Zamawiającego w trakcie przygotowania dokumentacji przetargowej należy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1440" w:hanging="720"/>
        <w:jc w:val="both"/>
        <w:rPr/>
      </w:pPr>
      <w:r>
        <w:rPr>
          <w:color w:val="000000"/>
        </w:rPr>
        <w:t>1.6.1.</w:t>
        <w:tab/>
        <w:t xml:space="preserve">sporządzenie </w:t>
      </w:r>
      <w:r>
        <w:rPr>
          <w:b/>
          <w:color w:val="000000"/>
        </w:rPr>
        <w:t>specyfikacji istotnych warunków zamówienia</w:t>
      </w:r>
      <w:r>
        <w:rPr>
          <w:color w:val="000000"/>
        </w:rPr>
        <w:t xml:space="preserve"> zgodnej z art. 36, ust. 1 ustawy określającym w szczególności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nazwę (firmę) oraz adres Zamawiającego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tryb udzielenia zamówi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opis przedmiotu zamówi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termin wykonania zamówienia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opis warunków udziału w postępowaniu oraz opis sposobu dokonywania oceny spełniania tych warunków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wykaz oświadczeń lub dokumentów, jakie mają dostarczyć Wykonawcy                              w celu potwierdzenia spełniania warunków udziału w postępowaniu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informacje o sposobie porozumiewania się Zamawiającego z Wykonawcami                       oraz przekazywania oświadczeń lub dokumentów, a także wskazanie osób uprawnionych do porozumiewania się z Wykonawcami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wymagania dotyczące wadium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termin związania ofertą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opis sposobu przygotowywania ofert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miejsce oraz termin składania i otwarcia ofert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opis sposobu obliczenia ceny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/>
      </w:pPr>
      <w:r>
        <w:rPr>
          <w:color w:val="000000"/>
        </w:rPr>
        <w:t>opis kryteriów, którymi Zamawiający będzie się kierował przy wyborze oferty,                     wraz z podaniem znaczenia tych kryteriów i sposobu oceny ofert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informacje o formalnościach, jakie powinny zostać dopełnione po wyborze oferty                   w celu zawarcia umowy w sprawie zamówienia publicznego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wymagania dotyczące zabezpieczenia należytego wykonania umowy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istotne dla stron postanowienia, które zostaną wprowadzone do treści zawieranej umowy w sprawie zamówienia publicznego, ogólne warunki umowy albo wzór umowy, jeżeli Zamawiający wymaga od Wykonawcy, aby zawarł z nim umowę                    w sprawie zamówienia publicznego na takich warunkach,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/>
      </w:pPr>
      <w:r>
        <w:rPr>
          <w:color w:val="000000"/>
        </w:rPr>
        <w:t>pouczenie o środkach ochrony prawnej przysługujących Wykonawcy                                         w toku postępowania o udzielenie zamówienia.</w:t>
      </w:r>
    </w:p>
    <w:p>
      <w:pPr>
        <w:pStyle w:val="Normal"/>
        <w:autoSpaceDE w:val="false"/>
        <w:spacing w:lineRule="auto" w:line="360"/>
        <w:ind w:left="1418" w:hanging="709"/>
        <w:jc w:val="both"/>
        <w:rPr/>
      </w:pPr>
      <w:r>
        <w:rPr>
          <w:color w:val="000000"/>
        </w:rPr>
        <w:t>1.6.2.</w:t>
        <w:tab/>
        <w:t>W przypadku gdy przepisy ustawy nie stanowią inaczej, specyfikacja istotnych warunków zamówienia zawiera również: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916" w:firstLine="502"/>
        <w:rPr>
          <w:color w:val="000000"/>
        </w:rPr>
      </w:pPr>
      <w:r>
        <w:rPr>
          <w:color w:val="000000"/>
        </w:rPr>
        <w:t>opis części zamówienia, jeżeli Zamawiający dopuszcza składanie ofert częściowych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maksymalną liczbę Wykonawców, z którymi Zamawiający zawrze umowę ramową, jeżeli Zamawiający przewiduje zawarcie umowy ramowej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informację o przewidywanych zamówieniach uzupełniających, o których mowa                        w art. 67, ust. 1, pkt 6 i 7 lub art. 134, ust. 6, pkt 3 i 4 ustawy, jeżeli Zamawiający przewiduje udzielenie takich zamówień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opis sposobu przedstawiania ofert wariantowych oraz minimalne warunki,                         jakim muszą odpowiadać oferty wariantowe, jeżeli Zamawiający dopuszcza                         ich składanie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adres poczty elektronicznej lub strony internetowej Zamawiającego, jeżeli Zamawiający dopuszcza porozumiewanie się drogą elektroniczną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informacje dotyczące walut obcych, w jakich mogą być prowadzone rozliczenia między Zamawiającym a Wykonawcą, jeżeli Zamawiający przewiduje rozliczenia                    w walutach obcych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>
          <w:color w:val="000000"/>
        </w:rPr>
      </w:pPr>
      <w:r>
        <w:rPr>
          <w:color w:val="000000"/>
        </w:rPr>
        <w:t>jeżeli Zamawiający przewiduje aukcję elektroniczną (specyfikacja istotnych warunków zamówienia winna posiadać: informację o przewidywanym wyborze najkorzystniejszej oferty z zastosowaniem aukcji elektronicznej, wymagania dotyczące rejestracji                         i identyfikacji Wykonawców, w tym wymagania techniczne urządzeń informatycznych, informację, które spośród kryteriów oceny ofert będą stosowane w toku aukcji elektronicznej),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1800" w:leader="none"/>
        </w:tabs>
        <w:suppressAutoHyphens w:val="true"/>
        <w:spacing w:lineRule="auto" w:line="360"/>
        <w:ind w:left="1800" w:hanging="360"/>
        <w:rPr/>
      </w:pPr>
      <w:r>
        <w:rPr>
          <w:color w:val="000000"/>
        </w:rPr>
        <w:t>wysokość zwrotu kosztów udziału w postępowaniu, jeżeli Zamawiający przewiduje           ich zwrot.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1440" w:hanging="720"/>
        <w:rPr>
          <w:color w:val="000000"/>
        </w:rPr>
      </w:pPr>
      <w:r>
        <w:rPr>
          <w:color w:val="000000"/>
        </w:rPr>
        <w:t>Zamawiający żąda wskazania przez Wykonawcę w ofercie części zamówienia, której wykonanie powierzy podwykonawcom.</w:t>
      </w:r>
    </w:p>
    <w:p>
      <w:pPr>
        <w:pStyle w:val="Pkt"/>
        <w:numPr>
          <w:ilvl w:val="2"/>
          <w:numId w:val="8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1440" w:hanging="720"/>
        <w:rPr>
          <w:color w:val="FF0000"/>
        </w:rPr>
      </w:pPr>
      <w:r>
        <w:rPr>
          <w:color w:val="000000"/>
        </w:rPr>
        <w:t>Zamawiający może określić w specyfikacji istotnych warunków zamówienia,</w:t>
        <w:br/>
        <w:t>która część zamówienia nie może być powierzona podwykonawcom.</w:t>
      </w:r>
    </w:p>
    <w:p>
      <w:pPr>
        <w:pStyle w:val="Tekstpodstawowywcity2"/>
        <w:rPr>
          <w:sz w:val="28"/>
        </w:rPr>
      </w:pPr>
      <w:r>
        <w:rPr/>
        <w:t>1.7.</w:t>
        <w:tab/>
        <w:t>Każdą stronę specyfikacji istotnych warunków zamówienia wraz ze wszystkimi załącznikami Zamawiający parafuje i przedstawia do uzgodnienia z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/>
        <w:t>ZP – w zakresie SIWZ bez opisu merytorycznego przedmiotu zamówienia i dokumentów</w:t>
        <w:br/>
        <w:t>z nim związa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</w:rPr>
        <w:t>Radcą Prawnym / Adwokatem</w:t>
      </w:r>
      <w:r>
        <w:rPr/>
        <w:t xml:space="preserve"> lub inną osobą, która ma zlecony nadzór prawny nad daną jednostką – w zakresie SIWZ bez opisu merytorycznego przedmiotu zamówienia</w:t>
        <w:br/>
        <w:t>i dokumentów z nim związa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/>
        <w:t>Członkiem Zarządu Powiatu, odpowiedzialnym merytorycznie za nadzór</w:t>
        <w:br/>
        <w:t>nad Zamawiającym.</w:t>
      </w:r>
    </w:p>
    <w:p>
      <w:pPr>
        <w:pStyle w:val="Normal"/>
        <w:spacing w:lineRule="auto" w:line="360"/>
        <w:ind w:left="708" w:hanging="708"/>
        <w:jc w:val="both"/>
        <w:rPr>
          <w:sz w:val="28"/>
        </w:rPr>
      </w:pPr>
      <w:r>
        <w:rPr/>
        <w:t>1.8.</w:t>
        <w:tab/>
        <w:t>W przypadku stwierdzenia konieczności uzupełnienia dokumentacji, o której mowa</w:t>
        <w:br/>
        <w:t>w pkt. 1.6., podpunktach od 1.6.1. do 1.6.4. Zamawiający:</w:t>
      </w:r>
    </w:p>
    <w:p>
      <w:pPr>
        <w:pStyle w:val="Normal"/>
        <w:spacing w:lineRule="auto" w:line="360"/>
        <w:ind w:left="1416" w:hanging="708"/>
        <w:jc w:val="both"/>
        <w:rPr>
          <w:sz w:val="28"/>
        </w:rPr>
      </w:pPr>
      <w:r>
        <w:rPr/>
        <w:t>a)</w:t>
        <w:tab/>
        <w:t>niezwłocznie dokonuje w niej stosownych korekt i uzupełnień,</w:t>
      </w:r>
    </w:p>
    <w:p>
      <w:pPr>
        <w:pStyle w:val="Heading2"/>
        <w:tabs>
          <w:tab w:val="clear" w:pos="1080"/>
        </w:tabs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numPr>
          <w:ilvl w:val="0"/>
          <w:numId w:val="8"/>
        </w:numPr>
        <w:tabs>
          <w:tab w:val="clear" w:pos="1080"/>
        </w:tabs>
        <w:spacing w:lineRule="auto" w:line="36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Zasady dokumentowania postępowania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color w:val="000000"/>
        </w:rPr>
        <w:t>2.1</w:t>
      </w:r>
      <w:r>
        <w:rPr>
          <w:color w:val="FF0000"/>
        </w:rPr>
        <w:t>.</w:t>
        <w:tab/>
      </w:r>
      <w:r>
        <w:rPr>
          <w:color w:val="000000"/>
        </w:rPr>
        <w:t>Zamawiający nadzoruje sporządzenie w trakcie całego postępowania dokumentacji zgodnej</w:t>
        <w:br/>
        <w:t>z obowiązującymi wzorami oraz jest odpowiedzialny za zawiadomienie Prezesa Urzędu Zamówień Publicznych w przypadkach określonych w ustawie o prowadzonych postępowaniach.</w:t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3. Przebieg postępowania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1.</w:t>
        <w:tab/>
        <w:t>Ogłoszenie o postępowaniu o udzielenie zamówienia publicznego, którego wartość szacunkowa</w:t>
      </w:r>
      <w:r>
        <w:rPr>
          <w:b/>
          <w:bCs/>
          <w:color w:val="FF0000"/>
          <w:sz w:val="36"/>
        </w:rPr>
        <w:t xml:space="preserve"> </w:t>
      </w:r>
      <w:r>
        <w:rPr>
          <w:bCs/>
          <w:color w:val="000000"/>
        </w:rPr>
        <w:t>jest</w:t>
      </w:r>
      <w:r>
        <w:rPr>
          <w:b/>
          <w:bCs/>
          <w:color w:val="000000"/>
          <w:sz w:val="36"/>
        </w:rPr>
        <w:t xml:space="preserve"> </w:t>
      </w:r>
      <w:r>
        <w:rPr>
          <w:bCs/>
          <w:color w:val="000000"/>
        </w:rPr>
        <w:t>równa lub przekracza</w:t>
      </w:r>
      <w:r>
        <w:rPr>
          <w:b/>
          <w:bCs/>
          <w:color w:val="000000"/>
          <w:sz w:val="36"/>
        </w:rPr>
        <w:t xml:space="preserve"> </w:t>
      </w:r>
      <w:r>
        <w:rPr>
          <w:bCs/>
          <w:color w:val="000000"/>
        </w:rPr>
        <w:t>kwoty określone w przepisach wydanych na podstawie art. 11 ust. 8 ustawy</w:t>
      </w:r>
      <w:r>
        <w:rPr/>
        <w:t xml:space="preserve"> następuje poprzez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 xml:space="preserve">publikację ogłoszenia </w:t>
      </w:r>
      <w:r>
        <w:rPr>
          <w:color w:val="000000"/>
        </w:rPr>
        <w:t>w Dzienniku Urzędowym Unii Europejskiej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umieszczenie ogłoszenia w siedzibie Zamawiającego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 xml:space="preserve">umieszczenie ogłoszenia na stronie internetowej,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w uzasadnionych przypadkach - umieszczenie ogłoszenia w dzienniku lub czasopiśmie</w:t>
        <w:br/>
        <w:t>o zasięgu ogólnopolskim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2.</w:t>
        <w:tab/>
        <w:t>Od publikacji ogłoszenia, o którym mowa wyżej, do rozstrzygnięcia postępowania pisemnych informacji i wyjaśnień udziela Wykonawcom upoważniony przedstawiciel Zamawiającego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3.</w:t>
        <w:tab/>
        <w:t>Za należyte zabezpieczenie ofert do dnia ich otwarcia odpowiada Zamawiający.</w:t>
      </w:r>
    </w:p>
    <w:p>
      <w:pPr>
        <w:pStyle w:val="Tekstpodstawowywcity2"/>
        <w:rPr>
          <w:color w:val="FF0000"/>
        </w:rPr>
      </w:pPr>
      <w:r>
        <w:rPr>
          <w:color w:val="000000"/>
        </w:rPr>
        <w:t>3.4.</w:t>
        <w:tab/>
        <w:t>Zamawiający powołuje Komisję Przetargową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5.</w:t>
        <w:tab/>
        <w:t>W skład Komisji Przetargowej powinny wchodzić, co najmniej 3 osoby – przedstawiciele Zamawiającego. Komisja Przetargowa działa na podstawie wewnętrznego Regulaminu Prac Komisji ustalonego przez kierownika Zamawiającego, zgodnie z odrębnymi przepisami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6.</w:t>
        <w:tab/>
        <w:t>Członków Komisji Przetargowej obowiązuje tajemnica służbowa w zakresie całości postępowania o zamówienie publiczne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W trakcie postępowania sporządza się protokół, zgodnie z odrębnymi przepisami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Wzór pisma powołującego Komisję Przetargową stanowi załącznik nr 3.</w:t>
      </w:r>
    </w:p>
    <w:p>
      <w:pPr>
        <w:pStyle w:val="Heading2"/>
        <w:tabs>
          <w:tab w:val="clear" w:pos="1080"/>
          <w:tab w:val="left" w:pos="3343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1080"/>
          <w:tab w:val="left" w:pos="3343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4. Realizacja zamówienia</w:t>
      </w:r>
    </w:p>
    <w:p>
      <w:pPr>
        <w:pStyle w:val="Normal"/>
        <w:spacing w:lineRule="auto" w:line="360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1.</w:t>
        <w:tab/>
        <w:t>Po rozstrzygnięciu postępowania członkowie Komisji Przetargowej podpisują protokół postępowania i z innymi dokumentami sporządzonymi w czasie postępowania przedstawiają</w:t>
        <w:br/>
        <w:t>go do zatwierdzenia kierownikowi Zamawiającego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2.</w:t>
        <w:tab/>
        <w:t>Zatwierdzony protokół wraz z załącznikami Zamawiający przedstawia do informacji nadzorującemu Członkowi Zarządu, który stwierdza „zapoznałem się”, za pośrednictwem ZP.</w:t>
      </w:r>
    </w:p>
    <w:p>
      <w:pPr>
        <w:pStyle w:val="Tekstpodstawowywcity2"/>
        <w:rPr/>
      </w:pPr>
      <w:r>
        <w:rPr/>
        <w:t>4.3.</w:t>
        <w:tab/>
        <w:t>Następnie ZP przedkłada kopię protokołu wraz z załącznikami do akt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4.</w:t>
        <w:tab/>
        <w:t>Zatwierdzenie protokołu z postępowania o udzielenie zamówienia publicznego jest podstawą do: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opublikowania w sposób przewidziany w odrębnych przepisach informacji o wyniku postępowania,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pisemnego powiadomienia bez zbędnej zwłoki wszystkich Wykonawców o wyniku postępowania,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/>
        <w:t>podpisania, w terminie przewidzianym ustawą, umowy z Wykonawcą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5.</w:t>
        <w:tab/>
        <w:t>W razie zgłoszenia protestów i odwołań w toku postępowania, ich rozpatrzeniem w trybie określonym w Dziale VI ustawy prawo zamówień publicznych zajmuje się Komisja Przetargowa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6.</w:t>
        <w:tab/>
        <w:t>Korespondencje z Wykonawcami prowadzi Komisja Przetargowa, a pisma podpisuje kierownik Zamawiającego.</w:t>
      </w:r>
    </w:p>
    <w:p>
      <w:pPr>
        <w:pStyle w:val="TextBodyIndent"/>
        <w:rPr/>
      </w:pPr>
      <w:r>
        <w:rPr/>
        <w:t>4.7.</w:t>
        <w:tab/>
        <w:t>Umowę wraz z innymi dokumentami niezbędnymi do jej wykonania Zamawiający przekazuje</w:t>
        <w:br/>
        <w:t>do podpisania wyłonionemu Wykonawcy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color w:val="000000"/>
        </w:rPr>
        <w:t>4.8.</w:t>
      </w:r>
      <w:r>
        <w:rPr>
          <w:color w:val="FF0000"/>
        </w:rPr>
        <w:tab/>
      </w:r>
      <w:r>
        <w:rPr>
          <w:color w:val="000000"/>
        </w:rPr>
        <w:t>Protokoły i inne materiały, dokumentujące przeprowadzone postępowania przechowuje Zamawiający</w:t>
      </w:r>
      <w:r>
        <w:rPr>
          <w:color w:val="FF0000"/>
        </w:rPr>
        <w:t>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ab/>
        <w:t>Wykonanie umowy nadzoruje Zamawiając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60" w:leader="none"/>
        </w:tabs>
        <w:spacing w:lineRule="auto" w:line="360"/>
        <w:ind w:left="720" w:hanging="720"/>
        <w:jc w:val="both"/>
        <w:rPr/>
      </w:pPr>
      <w:r>
        <w:rPr>
          <w:b/>
          <w:bCs/>
        </w:rPr>
        <w:t xml:space="preserve">Zamawiający niezwłocznie po wykonaniu zamówienia </w:t>
      </w:r>
      <w:r>
        <w:rPr>
          <w:b/>
          <w:bCs/>
          <w:color w:val="000000"/>
        </w:rPr>
        <w:t>na wniosek ZP, jest</w:t>
      </w:r>
      <w:r>
        <w:rPr>
          <w:b/>
          <w:bCs/>
        </w:rPr>
        <w:t xml:space="preserve"> obowiązany</w:t>
        <w:br/>
        <w:t>do przedstawienia właściwemu Członkowi Zarządu, nadzorującemu Zamawiającego,</w:t>
        <w:br/>
        <w:t>za pośrednictwem ZP, protokołu końcowego z przebiegu i realizacji zamówienia, zawierającego m.in. rozliczenie finansowe oraz sposób wykonania umowy.</w:t>
      </w:r>
    </w:p>
    <w:p>
      <w:pPr>
        <w:pStyle w:val="Normal"/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tabs>
          <w:tab w:val="clear" w:pos="36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</w:rPr>
        <w:t>Rozdział  III</w:t>
      </w:r>
    </w:p>
    <w:p>
      <w:pPr>
        <w:pStyle w:val="Heading1"/>
        <w:tabs>
          <w:tab w:val="clear" w:pos="36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Postępowanie o udzielenie zamówienia publicznego o wartości</w:t>
      </w:r>
    </w:p>
    <w:p>
      <w:pPr>
        <w:pStyle w:val="Heading1"/>
        <w:tabs>
          <w:tab w:val="clear" w:pos="36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szacunkowej od 14.000 EURO do wartości mniejszej niż kwoty określone w przepisach wydanych na podstawie art. 11 ust. 8 ustawy</w:t>
      </w:r>
      <w:r>
        <w:rPr>
          <w:rFonts w:cs="Times New Roman" w:ascii="Times New Roman" w:hAnsi="Times New Roman"/>
          <w:b/>
          <w:bCs/>
          <w:sz w:val="36"/>
        </w:rPr>
        <w:t>.</w:t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1. Przygotowanie dokumentacji postępowania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1.</w:t>
        <w:tab/>
        <w:t xml:space="preserve">Zamawiający, po stwierdzeniu potrzeby dokonania zamówienia sporządza </w:t>
      </w:r>
      <w:r>
        <w:rPr>
          <w:b/>
        </w:rPr>
        <w:t>wniosek</w:t>
      </w:r>
      <w:r>
        <w:rPr/>
        <w:t xml:space="preserve"> zawierający elementy określone w rozdziale II w ust. 1, pkt. 1.1. niniejszego Regulaminu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2.</w:t>
        <w:tab/>
        <w:t>Wniosek, o którym mowa wyżej podlega uzgodnieniu na zasadach określonych w rozdziale II</w:t>
        <w:br/>
        <w:t>w ust. 1, pkt. 1.2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3.</w:t>
        <w:tab/>
        <w:t xml:space="preserve">Uzgodniony wniosek Zarząd Powiatu zatwierdza do realizacji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uchwałą - jeżeli wartość szacunkowa zamówienia wynosi powyżej 60.000 EURO,</w:t>
      </w:r>
    </w:p>
    <w:p>
      <w:pPr>
        <w:pStyle w:val="Normal"/>
        <w:spacing w:lineRule="auto" w:line="360"/>
        <w:ind w:left="1440" w:hanging="720"/>
        <w:jc w:val="both"/>
        <w:rPr>
          <w:color w:val="000000"/>
        </w:rPr>
      </w:pPr>
      <w:r>
        <w:rPr>
          <w:color w:val="000000"/>
        </w:rPr>
        <w:t>1.3.2  na swoim posiedzeniu w formie stanowiska - jeżeli wartość szacunkowa zamówienia wynosi do 60.000 EURO.</w:t>
      </w:r>
    </w:p>
    <w:p>
      <w:pPr>
        <w:pStyle w:val="TextBodyIndent"/>
        <w:rPr/>
      </w:pPr>
      <w:r>
        <w:rPr/>
        <w:t>1.4.</w:t>
        <w:tab/>
        <w:t>O zatwierdzeniu wniosku do realizacji dokonuje się wpisu w protokole z posiedzenia Zarządu Powiatu.</w:t>
      </w:r>
    </w:p>
    <w:p>
      <w:pPr>
        <w:pStyle w:val="TextBodyIndent"/>
        <w:rPr/>
      </w:pPr>
      <w:r>
        <w:rPr/>
        <w:t>1.5.</w:t>
        <w:tab/>
        <w:t>Wzór w/w wniosku stanowi załącznik nr 1 do niniejszego Regulaminu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color w:val="000000"/>
        </w:rPr>
        <w:t>1.6.</w:t>
        <w:tab/>
        <w:t xml:space="preserve">W celu określenia warunków zamówienia Zamawiający sporządza specyfikację istotnych warunków zamówienia zawierającą elementy określone w rozdziale II w ust. 1, pkt. 1.6. podpunkt 1.6.1. do 1.6.4. niniejszego Regulaminu z tym, że może pominąć informacje, o których mowa </w:t>
        <w:br/>
        <w:t>w pkt 1.6.1., lit. f), h) i o)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color w:val="000000"/>
        </w:rPr>
        <w:t>1.7.</w:t>
        <w:tab/>
        <w:t>Przepisy rozdziału II  pkt 1.7. do 1.8. niniejszego Regulaminu, stosuje się odpowiednio.</w:t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  <w:color w:val="000000"/>
        </w:rPr>
      </w:pPr>
      <w:r>
        <w:rPr>
          <w:rFonts w:cs="Times New Roman" w:ascii="Times New Roman" w:hAnsi="Times New Roman"/>
          <w:i w:val="false"/>
          <w:iCs/>
          <w:color w:val="000000"/>
        </w:rPr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2. Zasady dokumentowania postępowania 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2.1.</w:t>
        <w:tab/>
        <w:t>Zamawiający nadzoruje sporządzanie w trakcie całego postępowania dokumentacji zgodnej</w:t>
        <w:br/>
        <w:t>z obowiązującymi wzorami.</w:t>
      </w:r>
    </w:p>
    <w:p>
      <w:pPr>
        <w:pStyle w:val="Heading2"/>
        <w:tabs>
          <w:tab w:val="clear" w:pos="1080"/>
        </w:tabs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3. Przebieg postępowania 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1.</w:t>
        <w:tab/>
        <w:t xml:space="preserve">Ogłoszenie o postępowaniu o udzielenie zamówienia publicznego, którego wartość szacunkowa wynosi </w:t>
      </w:r>
      <w:r>
        <w:rPr>
          <w:color w:val="000000"/>
        </w:rPr>
        <w:t xml:space="preserve">od 14.000 EURO </w:t>
      </w:r>
      <w:r>
        <w:rPr>
          <w:bCs/>
          <w:color w:val="000000"/>
        </w:rPr>
        <w:t xml:space="preserve">do wartości mniejszej niż kwoty określone </w:t>
        <w:br/>
        <w:t>w przepisach wydanych na podstawie art. 11 ust. 8 ustawy</w:t>
      </w:r>
      <w:r>
        <w:rPr>
          <w:color w:val="000000"/>
        </w:rPr>
        <w:t xml:space="preserve"> następuje poprzez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zamieszczenie ogłoszenia w Biuletynie Zamówień Publicznych,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umieszczenie ogłoszenia w siedzibie Zamawiającego,</w:t>
      </w:r>
    </w:p>
    <w:p>
      <w:pPr>
        <w:pStyle w:val="Normal"/>
        <w:numPr>
          <w:ilvl w:val="2"/>
          <w:numId w:val="17"/>
        </w:numPr>
        <w:spacing w:lineRule="auto" w:line="360"/>
        <w:jc w:val="both"/>
        <w:rPr/>
      </w:pPr>
      <w:r>
        <w:rPr/>
        <w:t>umieszczenie ogłoszenia na stronie internetowej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2.</w:t>
        <w:tab/>
        <w:t>Przepisy określone w rozdziale II w ust. 3 pkt. 3.2. do 3.8. stosuje się odpowiednio.</w:t>
      </w:r>
    </w:p>
    <w:p>
      <w:pPr>
        <w:pStyle w:val="Heading2"/>
        <w:tabs>
          <w:tab w:val="clear" w:pos="1080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1080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4. Realizacja zamówienia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1.</w:t>
        <w:tab/>
        <w:t>Po rozstrzygnięciu postępowania Komisja Przetargowa podpisuje protokół postępowania</w:t>
        <w:br/>
        <w:t>i wraz z innymi dokumentami sporządzonymi w czasie postępowania przedstawia</w:t>
        <w:br/>
        <w:t>go do zatwierdzenia kierownikowi Zamawiającego, a następnie do informacji</w:t>
      </w:r>
      <w:r>
        <w:rPr>
          <w:b/>
          <w:bCs/>
        </w:rPr>
        <w:t xml:space="preserve"> </w:t>
      </w:r>
      <w:r>
        <w:rPr/>
        <w:t>Członkowi Zarządu nadzorującemu Zamawiającego za pośrednictwem ZP.</w:t>
      </w:r>
    </w:p>
    <w:p>
      <w:pPr>
        <w:pStyle w:val="TextBodyIndent"/>
        <w:rPr/>
      </w:pPr>
      <w:r>
        <w:rPr/>
        <w:t>4.2.</w:t>
        <w:tab/>
        <w:t>Postanowienia określone w rozdziale II w ust. 4 pkt. 4.2. do 4.4 oraz 4.6 do 4.10. – stosuje się odpowiednio.</w:t>
      </w:r>
    </w:p>
    <w:p>
      <w:pPr>
        <w:pStyle w:val="Normal"/>
        <w:spacing w:lineRule="auto" w:line="360"/>
        <w:ind w:left="708" w:hanging="708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 w:ascii="Times New Roman" w:hAnsi="Times New Roman"/>
          <w:b/>
          <w:bCs/>
          <w:sz w:val="36"/>
        </w:rPr>
        <w:t>Rozdział  IV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Zamówienia o wartości szacunkowej</w:t>
        <w:br/>
        <w:t>od 1.000 EURO do 14.000 EURO</w:t>
      </w:r>
    </w:p>
    <w:p>
      <w:pPr>
        <w:pStyle w:val="Zwrotgrzecznociowy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1.</w:t>
        <w:tab/>
        <w:t>Zamawiający sporządza wniosek o udzielenie zamówienia publicznego zawierający elementy określone w rozdziale II w ust. 1 pkt 1.1. niniejszego Regulaminu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2.</w:t>
        <w:tab/>
        <w:t>Wzór w/w wniosku stanowi załącznik nr 1 i 2 do niniejszego Regulaminu (w zależności od kwoty zamówienia)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3.</w:t>
        <w:tab/>
        <w:t>Wniosek, o którym mowa wyżej podlega uzgodnieni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/>
        <w:t>z ZP – pod względem zgodności zaproponowanego trybu udzielenia zamówienia publicznego z przepisami usta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/>
        <w:t>ze Skarbnikiem Powiatu – w zakresie zgodności z planem finansowym i budżetem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/>
        <w:t>z Członkiem Zarządu nadzorującym Zamawiającego – jeżeli kwota zamówienia przekracza 6.000 EURO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4.</w:t>
        <w:tab/>
        <w:t>Uzgodniony wniosek zatwierdza Starosta Powiatu lub Zarząd Powiatu (w zależności od kwoty zamówienia).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>5.</w:t>
        <w:tab/>
        <w:t>Z postępowania o wartości szacunkowej od 1.000 EURO do 14.000 EURO sporządza się protokół - notatkę służbową, o ile zakup towaru, usługi lub robota budowlana nie jest dokumentowana</w:t>
        <w:br/>
        <w:t>w inny sposób.</w:t>
      </w:r>
    </w:p>
    <w:p>
      <w:pPr>
        <w:pStyle w:val="Normal"/>
        <w:spacing w:lineRule="auto" w:line="360"/>
        <w:ind w:left="708" w:hanging="708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36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 V</w:t>
      </w:r>
    </w:p>
    <w:p>
      <w:pPr>
        <w:pStyle w:val="Heading1"/>
        <w:tabs>
          <w:tab w:val="clear" w:pos="360"/>
        </w:tabs>
        <w:spacing w:lineRule="auto" w:line="240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36"/>
        </w:rPr>
        <w:t>Załączniki stanowiące integralną część Regulaminu</w:t>
      </w:r>
    </w:p>
    <w:p>
      <w:pPr>
        <w:pStyle w:val="Zwrotgrzecznociowy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.</w:t>
        <w:tab/>
        <w:t>Wniosek o przeprowadzenie postępowania o udzielenie zamówienia publicznego o wartości szacunkowej (nie*) przekraczającej 60.000 EURO,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.</w:t>
        <w:tab/>
        <w:t>Wniosek o przeprowadzenie postępowania o udzielenie zamówienia publicznego o wartości szacunkowej do 6.000 EURO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.</w:t>
        <w:tab/>
        <w:t>Pismo powołujące Komisje Przetargową.</w:t>
      </w:r>
    </w:p>
    <w:p>
      <w:pPr>
        <w:pStyle w:val="Normal"/>
        <w:spacing w:lineRule="auto" w:line="360"/>
        <w:ind w:left="709" w:hanging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ozdział  VI</w:t>
      </w:r>
    </w:p>
    <w:p>
      <w:pPr>
        <w:pStyle w:val="Heading1"/>
        <w:tabs>
          <w:tab w:val="clear" w:pos="360"/>
        </w:tabs>
        <w:spacing w:lineRule="auto" w:line="2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36"/>
        </w:rPr>
        <w:t>Przepis końc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sprawach nieuregulowanych niniejszym Regulaminem właściwe są przepisy ustawy prawo zamówień publicznych wraz z aktami wykonawczymi do usta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1788" w:hanging="1788"/>
        <w:jc w:val="both"/>
        <w:rPr/>
      </w:pPr>
      <w:r>
        <w:rPr/>
        <w:t>Niniejszy regulamin wchodzi w życie w dniu podpis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  <w:tab/>
        <w:t>Znak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iCs/>
          <w:sz w:val="20"/>
        </w:rPr>
        <w:tab/>
        <w:tab/>
        <w:tab/>
        <w:t>Załącznik nr 1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Wniosek o przeprowadzenie postępowania o udzielenie zamówienia publicznego o wartości szacunkowej (nie*) przekraczającej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0 000 EURO</w:t>
      </w:r>
    </w:p>
    <w:p>
      <w:pPr>
        <w:pStyle w:val="Heading1"/>
        <w:spacing w:lineRule="auto" w:line="240"/>
        <w:ind w:left="709" w:hanging="0"/>
        <w:jc w:val="left"/>
        <w:rPr>
          <w:i w:val="false"/>
          <w:i w:val="false"/>
          <w:iCs/>
          <w:sz w:val="24"/>
        </w:rPr>
      </w:pPr>
      <w:r>
        <w:rPr>
          <w:b/>
          <w:bCs/>
          <w:sz w:val="24"/>
        </w:rPr>
        <w:t>ZAMAWIAJĄCY:</w:t>
      </w:r>
    </w:p>
    <w:p>
      <w:pPr>
        <w:pStyle w:val="Heading1"/>
        <w:spacing w:lineRule="auto" w:line="240"/>
        <w:ind w:left="709" w:hanging="0"/>
        <w:jc w:val="left"/>
        <w:rPr>
          <w:b/>
          <w:b/>
          <w:bCs/>
          <w:sz w:val="24"/>
        </w:rPr>
      </w:pPr>
      <w:r>
        <w:rPr>
          <w:i w:val="false"/>
          <w:iCs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720" w:hanging="0"/>
        <w:rPr/>
      </w:pPr>
      <w:r>
        <w:rPr/>
        <w:t>przedmiot zamówienia: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Heading5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D CPV: [.....]  [.....]  [.....]  [.....]  [.....]  [.....]  [.....]  [.....]  [.....]</w:t>
      </w:r>
    </w:p>
    <w:p>
      <w:pPr>
        <w:pStyle w:val="Heading5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ZT SZACUNKOWY ZAMÓWIENIA (NETTO) W ZŁOTYCH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 zł, słownie: 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ZT SZACUNKOWY ZAMÓWIENIA (NETTO) W EURO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 Euro, słownie: ...........................................................................</w:t>
      </w:r>
    </w:p>
    <w:p>
      <w:pPr>
        <w:pStyle w:val="Normal"/>
        <w:spacing w:lineRule="auto" w:line="360"/>
        <w:ind w:left="708" w:firstLine="12"/>
        <w:rPr/>
      </w:pPr>
      <w:r>
        <w:rPr>
          <w:rFonts w:cs="Arial" w:ascii="Arial" w:hAnsi="Arial"/>
          <w:b/>
          <w:bCs/>
          <w:sz w:val="22"/>
        </w:rPr>
        <w:t>KURS EURO (WG KURSU USTALONEGO PRZEZ PREZESA RADY MINISTRÓW):</w:t>
      </w:r>
      <w:r>
        <w:rPr>
          <w:rFonts w:cs="Arial" w:ascii="Arial" w:hAnsi="Arial"/>
          <w:sz w:val="22"/>
        </w:rPr>
        <w:t>..................</w:t>
      </w:r>
    </w:p>
    <w:p>
      <w:pPr>
        <w:pStyle w:val="Heading2"/>
        <w:ind w:left="720" w:hanging="0"/>
        <w:rPr/>
      </w:pPr>
      <w:r>
        <w:rPr/>
        <w:t>źródło finansowani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720" w:hanging="0"/>
        <w:rPr/>
      </w:pPr>
      <w:r>
        <w:rPr/>
        <w:t xml:space="preserve">uzasadnienie celowości 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480"/>
        <w:ind w:left="720" w:hanging="0"/>
        <w:rPr>
          <w:rFonts w:ascii="Times New Roman" w:hAnsi="Times New Roman" w:cs="Times New Roman"/>
        </w:rPr>
      </w:pPr>
      <w:r>
        <w:rPr/>
        <w:t>Proponowany tryb udzielenia zamówienia wraz z uzasadnieniem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dpis Zamawiającego</w:t>
      </w:r>
    </w:p>
    <w:p>
      <w:pPr>
        <w:pStyle w:val="Heading1"/>
        <w:spacing w:lineRule="auto" w:line="24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Uzgodnien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260" w:hanging="0"/>
        <w:rPr/>
      </w:pPr>
      <w:r>
        <w:rPr/>
        <w:t>ZP</w:t>
        <w:tab/>
        <w:tab/>
        <w:tab/>
        <w:t>Skarbnik Powiatu</w:t>
        <w:tab/>
        <w:t xml:space="preserve">  </w:t>
        <w:tab/>
        <w:t xml:space="preserve">  Członek Zarządu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>................................</w:t>
        <w:tab/>
        <w:tab/>
        <w:t>..............................</w:t>
        <w:tab/>
        <w:tab/>
        <w:t>................................................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 data i podpis )                                ( data i podpis )                                        ( data i podpis )</w:t>
      </w:r>
    </w:p>
    <w:p>
      <w:pPr>
        <w:pStyle w:val="Normal"/>
        <w:ind w:left="720" w:hanging="0"/>
        <w:rPr/>
      </w:pPr>
      <w:r>
        <w:rPr/>
        <w:t xml:space="preserve">uchwałą Zarządu Powiatu nr ............................................zatwierdzono do realizacji </w:t>
      </w:r>
    </w:p>
    <w:p>
      <w:pPr>
        <w:pStyle w:val="Normal"/>
        <w:ind w:left="720" w:hanging="0"/>
        <w:rPr>
          <w:rFonts w:ascii="Arial" w:hAnsi="Arial" w:cs="Arial"/>
        </w:rPr>
      </w:pPr>
      <w:r>
        <w:rPr/>
        <w:t>na posiedzeniu Zarządu Powiatu w dniu</w:t>
      </w:r>
      <w:r>
        <w:rPr>
          <w:vertAlign w:val="superscript"/>
        </w:rPr>
        <w:t>*)</w:t>
      </w:r>
      <w:r>
        <w:rPr/>
        <w:t>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*-niewłaściwe skreślić</w:t>
      </w:r>
    </w:p>
    <w:p>
      <w:pPr>
        <w:pStyle w:val="Normal"/>
        <w:jc w:val="right"/>
        <w:rPr/>
      </w:pPr>
      <w:r>
        <w:rPr/>
        <w:t>..................................</w:t>
      </w:r>
    </w:p>
    <w:p>
      <w:pPr>
        <w:pStyle w:val="Normal"/>
        <w:ind w:right="306" w:hanging="0"/>
        <w:jc w:val="right"/>
        <w:rPr>
          <w:sz w:val="20"/>
        </w:rPr>
      </w:pPr>
      <w:r>
        <w:rPr>
          <w:sz w:val="20"/>
        </w:rPr>
        <w:t>podpis Starosty</w:t>
      </w:r>
    </w:p>
    <w:p>
      <w:pPr>
        <w:pStyle w:val="Heading4"/>
        <w:tabs>
          <w:tab w:val="clear" w:pos="2520"/>
          <w:tab w:val="left" w:pos="284" w:leader="none"/>
        </w:tabs>
        <w:ind w:left="0" w:hanging="0"/>
        <w:rPr/>
      </w:pPr>
      <w:r>
        <w:rPr>
          <w:i w:val="false"/>
          <w:iCs/>
        </w:rPr>
        <w:tab/>
        <w:t>Znak :</w:t>
      </w:r>
      <w:r>
        <w:rPr/>
        <w:t xml:space="preserve"> </w:t>
      </w:r>
      <w:r>
        <w:rPr>
          <w:b w:val="false"/>
          <w:bCs/>
          <w:i w:val="false"/>
          <w:iCs/>
        </w:rPr>
        <w:tab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Wniosek o przeprowadzenie postępowania o udzielenie zamówienia publicznego o wartości szacunkowej do 6000 EURO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240"/>
        <w:ind w:left="709" w:hanging="0"/>
        <w:jc w:val="left"/>
        <w:rPr>
          <w:i w:val="false"/>
          <w:i w:val="false"/>
          <w:iCs/>
          <w:sz w:val="24"/>
        </w:rPr>
      </w:pPr>
      <w:r>
        <w:rPr>
          <w:b/>
          <w:bCs/>
          <w:sz w:val="24"/>
        </w:rPr>
        <w:t>ZAMAWIAJĄCY:</w:t>
      </w:r>
    </w:p>
    <w:p>
      <w:pPr>
        <w:pStyle w:val="Heading1"/>
        <w:spacing w:lineRule="auto" w:line="240"/>
        <w:ind w:left="709" w:hanging="0"/>
        <w:jc w:val="left"/>
        <w:rPr>
          <w:b/>
          <w:b/>
          <w:bCs/>
          <w:sz w:val="24"/>
        </w:rPr>
      </w:pPr>
      <w:r>
        <w:rPr>
          <w:i w:val="false"/>
          <w:iCs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720" w:hanging="0"/>
        <w:rPr/>
      </w:pPr>
      <w:r>
        <w:rPr/>
        <w:t>przedmiot zamówienia: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Heading5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D CPV: [.....]  [.....]  [.....]  [.....]  [.....]  [.....]  [.....]  [.....]  [.....]</w:t>
      </w:r>
    </w:p>
    <w:p>
      <w:pPr>
        <w:pStyle w:val="Heading5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ZT SZACUNKOWY ZAMÓWIENIA (NETTO) W ZŁOTYCH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 zł, słownie: 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SZT SZACUNKOWY ZAMÓWIENIA (NETTO) W EURO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 Euro, słownie: ...........................................................................</w:t>
      </w:r>
    </w:p>
    <w:p>
      <w:pPr>
        <w:pStyle w:val="Normal"/>
        <w:spacing w:lineRule="auto" w:line="360"/>
        <w:ind w:left="708" w:firstLine="12"/>
        <w:rPr/>
      </w:pPr>
      <w:r>
        <w:rPr>
          <w:rFonts w:cs="Arial" w:ascii="Arial" w:hAnsi="Arial"/>
          <w:b/>
          <w:bCs/>
          <w:sz w:val="22"/>
        </w:rPr>
        <w:t>KURS EURO (WG KURSU USTALONEGO PRZEZ PREZESA RADY MINISTRÓW):</w:t>
      </w:r>
      <w:r>
        <w:rPr>
          <w:rFonts w:cs="Arial" w:ascii="Arial" w:hAnsi="Arial"/>
          <w:sz w:val="22"/>
        </w:rPr>
        <w:t>..................</w:t>
      </w:r>
    </w:p>
    <w:p>
      <w:pPr>
        <w:pStyle w:val="Heading2"/>
        <w:ind w:left="720" w:hanging="0"/>
        <w:rPr/>
      </w:pPr>
      <w:r>
        <w:rPr/>
        <w:t>źródło finansowania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720" w:hanging="0"/>
        <w:rPr/>
      </w:pPr>
      <w:r>
        <w:rPr/>
        <w:t xml:space="preserve">uzasadnienie celowości </w:t>
      </w:r>
    </w:p>
    <w:p>
      <w:pPr>
        <w:pStyle w:val="Normal"/>
        <w:spacing w:lineRule="auto" w:line="360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480"/>
        <w:ind w:left="720" w:hanging="0"/>
        <w:rPr>
          <w:rFonts w:ascii="Times New Roman" w:hAnsi="Times New Roman" w:cs="Times New Roman"/>
        </w:rPr>
      </w:pPr>
      <w:r>
        <w:rPr/>
        <w:t>Proponowany tryb udzielenia zamówienia wraz z uzasadnieniem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odpis Zamawiającego</w:t>
      </w:r>
    </w:p>
    <w:p>
      <w:pPr>
        <w:pStyle w:val="Heading1"/>
        <w:spacing w:lineRule="auto" w:line="240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Uzgodnieni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260" w:hanging="0"/>
        <w:rPr/>
      </w:pPr>
      <w:r>
        <w:rPr/>
        <w:t>ZP</w:t>
        <w:tab/>
        <w:tab/>
        <w:tab/>
        <w:t>Skarbnik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20" w:hanging="0"/>
        <w:rPr/>
      </w:pPr>
      <w:r>
        <w:rPr/>
        <w:t>................................</w:t>
        <w:tab/>
        <w:tab/>
        <w:t>..............................</w:t>
      </w:r>
    </w:p>
    <w:p>
      <w:pPr>
        <w:pStyle w:val="Normal"/>
        <w:pBdr>
          <w:bottom w:val="single" w:sz="6" w:space="1" w:color="000000"/>
        </w:pBdr>
        <w:ind w:left="7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 data i podpis )                                ( data i podpis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left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ab/>
        <w:tab/>
        <w:t>Zatwierdzam do realizacji w dniu .............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  <w:t>Starosta Tarnogórs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data i podpis)</w:t>
      </w:r>
    </w:p>
    <w:p>
      <w:pPr>
        <w:pStyle w:val="Normal"/>
        <w:rPr>
          <w:sz w:val="28"/>
        </w:rPr>
      </w:pPr>
      <w:r>
        <w:rPr>
          <w:sz w:val="28"/>
        </w:rPr>
        <w:t>znak:</w:t>
      </w:r>
    </w:p>
    <w:p>
      <w:pPr>
        <w:pStyle w:val="Normal"/>
        <w:ind w:left="3540" w:firstLine="708"/>
        <w:jc w:val="right"/>
        <w:rPr>
          <w:sz w:val="28"/>
        </w:rPr>
      </w:pPr>
      <w:r>
        <w:rPr>
          <w:i/>
          <w:iCs/>
          <w:sz w:val="28"/>
        </w:rPr>
        <w:tab/>
        <w:t>Załącznik nr 3</w:t>
      </w:r>
    </w:p>
    <w:p>
      <w:pPr>
        <w:pStyle w:val="Normal"/>
        <w:ind w:left="3540" w:firstLine="708"/>
        <w:jc w:val="right"/>
        <w:rPr>
          <w:sz w:val="28"/>
        </w:rPr>
      </w:pPr>
      <w:r>
        <w:rPr>
          <w:sz w:val="28"/>
        </w:rPr>
        <w:t>Tarnowskie Góry, dnia ..........................</w:t>
      </w:r>
    </w:p>
    <w:p>
      <w:pPr>
        <w:pStyle w:val="Normal"/>
        <w:ind w:right="930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</w:rPr>
        <w:t>Na podstawie art. ................ ustawy z dnia 29 stycznia 2004 roku prawo zamówień publicznych /tekst jednolity Dz. U. z 2006r. Nr 164, poz. 1163 z późniejszymi zmianami/ - powołuję Komisję Przetargową celem przeprowadzenia postępowania w trybie ........................................................................................................................................... na: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zie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3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ewodniczący Komisji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kretarz Komisji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twarcie ofert nastąpi w dniu </w:t>
      </w:r>
      <w:r>
        <w:rPr>
          <w:rFonts w:cs="Times New Roman" w:ascii="Times New Roman" w:hAnsi="Times New Roman"/>
          <w:b/>
          <w:bCs/>
          <w:sz w:val="28"/>
        </w:rPr>
        <w:t>...................................... o godz. .....................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...............................................</w:t>
      </w:r>
    </w:p>
    <w:p>
      <w:pPr>
        <w:pStyle w:val="Normal"/>
        <w:ind w:right="-54" w:hanging="0"/>
        <w:jc w:val="right"/>
        <w:rPr/>
      </w:pPr>
      <w:r>
        <w:rPr/>
        <w:t>(data i podpis kierownika zamawiającego</w:t>
      </w:r>
    </w:p>
    <w:p>
      <w:pPr>
        <w:pStyle w:val="Normal"/>
        <w:ind w:right="-54" w:hanging="0"/>
        <w:jc w:val="right"/>
        <w:rPr/>
      </w:pPr>
      <w:r>
        <w:rPr/>
        <w:t>lub osoby przez niego upoważnionej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jc w:val="center"/>
      <w:rPr>
        <w:i/>
        <w:i/>
        <w:sz w:val="18"/>
      </w:rPr>
    </w:pPr>
    <w:r>
      <w:rPr>
        <w:i/>
        <w:sz w:val="18"/>
      </w:rPr>
      <w:t xml:space="preserve">załącznik 1 do Uchwały Zarządu Powiatu nr 42/217/2007 z dnia 21 czerwca 2007 roku w sprawie zasad udzielania zamówień publicznych przez powiatowe jednostki organizacyj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916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7"/>
        </w:tabs>
        <w:ind w:left="1417" w:hanging="708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59"/>
        </w:tabs>
        <w:ind w:left="1059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59"/>
        </w:tabs>
        <w:ind w:left="1059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tLeast" w:line="360" w:before="120" w:after="0"/>
      <w:jc w:val="center"/>
      <w:outlineLvl w:val="0"/>
    </w:pPr>
    <w:rPr>
      <w:rFonts w:ascii="Arial" w:hAnsi="Arial" w:cs="Arial"/>
      <w:i/>
      <w:sz w:val="3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80" w:leader="none"/>
      </w:tabs>
      <w:spacing w:lineRule="atLeast" w:line="240" w:before="120" w:after="0"/>
      <w:ind w:left="720" w:hanging="0"/>
      <w:jc w:val="both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tabs>
        <w:tab w:val="clear" w:pos="708"/>
        <w:tab w:val="left" w:pos="1800" w:leader="none"/>
      </w:tabs>
      <w:spacing w:lineRule="atLeast" w:line="240"/>
      <w:ind w:left="1440" w:hanging="0"/>
      <w:jc w:val="both"/>
      <w:outlineLvl w:val="2"/>
    </w:pPr>
    <w:rPr>
      <w:rFonts w:ascii="Arial" w:hAnsi="Arial" w:cs="Arial"/>
      <w:b/>
      <w:i/>
      <w:sz w:val="22"/>
      <w:szCs w:val="20"/>
      <w:u w:val="single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1800"/>
        <w:tab w:val="left" w:pos="2520" w:leader="none"/>
      </w:tabs>
      <w:spacing w:lineRule="auto" w:line="240"/>
      <w:ind w:left="2160" w:hanging="0"/>
      <w:jc w:val="left"/>
      <w:outlineLvl w:val="3"/>
    </w:pPr>
    <w:rPr>
      <w:rFonts w:ascii="Times New Roman" w:hAnsi="Times New Roman" w:cs="Times New Roman"/>
      <w:sz w:val="20"/>
      <w:u w:val="non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³"/>
    <w:basedOn w:val="Normal"/>
    <w:qFormat/>
    <w:pPr>
      <w:spacing w:lineRule="auto" w:line="360"/>
      <w:ind w:firstLine="709"/>
      <w:jc w:val="center"/>
    </w:pPr>
    <w:rPr>
      <w:b/>
      <w:caps/>
      <w:sz w:val="28"/>
      <w:szCs w:val="20"/>
    </w:rPr>
  </w:style>
  <w:style w:type="paragraph" w:styleId="Wcicienormalne">
    <w:name w:val="Wcięcie normalne"/>
    <w:basedOn w:val="Normal"/>
    <w:qFormat/>
    <w:pPr>
      <w:spacing w:lineRule="auto" w:line="360"/>
      <w:ind w:left="708" w:firstLine="709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bCs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708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72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40:00Z</dcterms:created>
  <dc:creator>Ewa Lukosz</dc:creator>
  <dc:description/>
  <cp:keywords/>
  <dc:language>en-US</dc:language>
  <cp:lastModifiedBy>dominika</cp:lastModifiedBy>
  <cp:lastPrinted>2007-06-18T15:39:00Z</cp:lastPrinted>
  <dcterms:modified xsi:type="dcterms:W3CDTF">2007-06-22T11:57:00Z</dcterms:modified>
  <cp:revision>4</cp:revision>
  <dc:subject/>
  <dc:title>REGULAMIN UDZIELANIA ZAMÓWIEŃ PUBLICZNYCH PRZEZ KOMÓRKI ORGANIZACYJNE STAROSTWA POWIATOWEGO</dc:title>
</cp:coreProperties>
</file>